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rash 7.2.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1 or any later version published by the Free Software Foundation; with the Invariant Sections being LIST THEIR TITLES, with the Front-Cover Texts being LIST, and with the Back-Cover Texts being LIST. A copy of the license is included in the section entitled "GNU Free Documentation License". PP If you have no Invariant Sections, write "with no Invariant Sections" instead of saying which ones are invariant. If you have no Front-Cover Texts, write "no Front-Cover Texts" instead of Front-Cover Texts being LIST"; likewise for Back-Cover Texts. PP If your document contains nontrivial examples of program code, we recommend releasing these examples in parallel under your choice of free software license, such as the 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Broadcom Corporation Oza Pawandeep &lt;oza@broadcom.com&gt; Vikram Prakash &lt;vikramp@broad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1999 Analog Devices Inc., All Rights Reserved Test A0 = ROT (A0 by imm6); mach: bf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PP This document is distributed under the terms of the GNU Free Documentation License, version 1.1. That license is described in the sources for this manual page, but it is not displayed here in order to make this manual more consise. Copies of this license can also be obtained from: http://www.gnu.org/copylef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2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Juergen Weigert (jnweiger@immd4.informatik.uni-erlangen.de) Michael Schroeder (mlschroe@immd4.informatik.uni-erlangen.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1,1990,1989,1988,1987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2004, 2010, 2011 Free Software Foundation See section COPYING for conditions for redistribution TH run 1 "13oct1993" "GNU Tools" "GNU Tools" de BP sp ti -.2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1, 1990 MIPS Computer Systems, Inc.| MIPS Computer Systems, Inc. grants reproduction and use | rights to all parties, PROVIDED that this comment is | maintained in the cop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0 Carnegie Mellon University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10 Free Software Foundation, Inc. PP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Oliver Lauma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2003-2004 Harold Lev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then a list of copyright yea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w:t>
      </w:r>
    </w:p>
    <w:p>
      <w:pPr>
        <w:pStyle w:val="Normal"/>
        <w:spacing w:lineRule="exact" w:line="420"/>
        <w:rPr/>
      </w:pPr>
      <w:r>
        <w:rPr>
          <w:rFonts w:cs="Arial" w:ascii="Arial" w:hAnsi="Arial"/>
          <w:color w:val="000000"/>
          <w:sz w:val="20"/>
          <w:szCs w:val="20"/>
          <w:shd w:fill="FFFFFF" w:val="clear"/>
        </w:rPr>
        <w:t>Copyright (C) YEAR Free Software Foundation,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BM Corp. 2006 Author(s): Michael Holzheu &lt;holzheu@de.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your name}. Permission is granted to copy, distribute and/or modify this document under the terms of the GNU Free Documentation License, Version 1.3 or any later version published by the Free Software Foundation; with no Invariant Sections, no Front-Cover Texts, and no Back-Cover Texts. A copy of the license is included in the section entitled ``GNU Free Documentation License''. end group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 This program comes with ABSOLUTELY NO WARRANTY; for details type @samp{show w}. This is free software, and you are welcome to redistribute it under certain conditions; type @samp{show c} for details.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var{year} @var{name of auth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Serapheim Dimitropoulos &lt;serapheim delphix 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9 Chelsio Communication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Oracle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abin Vincent &lt;rabin rab in&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server is free software, covered by the " GNU General Public License.\n" This gdbserver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n" gdbreplay is free software, covered by " the GNU General Public License.\n" This gdbreplay was configured as \"%s\"\n", PKGVERSION, version, host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Imagination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3 Free Software Foundation, Inc. Contributed by Nigel Gray (ngray@altera.com). Contributed by Mentor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12 Free Software Foundation, Inc. This file is distributed under the same license as the binutils package. Michel Robitaille &lt;robitail@IRO.UMontreal.CA&gt;, traducteur depuis/since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UJITSU LIMITED Auther: Qiao Nuohan &lt;qiaonuohan@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EC Soft, Ltd.</w:t>
      </w:r>
    </w:p>
    <w:p>
      <w:pPr>
        <w:pStyle w:val="Normal"/>
        <w:spacing w:lineRule="exact" w:line="420"/>
        <w:rPr/>
      </w:pPr>
      <w:r>
        <w:rPr>
          <w:rFonts w:cs="Arial" w:ascii="Arial" w:hAnsi="Arial"/>
          <w:color w:val="000000"/>
          <w:sz w:val="20"/>
          <w:szCs w:val="20"/>
          <w:shd w:fill="FFFFFF" w:val="clear"/>
        </w:rPr>
        <w:t>Copyright (C) 2011 Free Software Foundation, Inc. This file is distributed under the same license as the binutils package. Sergio Zanchetta &lt;primes2h@ubuntu.com&gt;, 2011.</w:t>
      </w:r>
    </w:p>
    <w:p>
      <w:pPr>
        <w:pStyle w:val="Normal"/>
        <w:spacing w:lineRule="exact" w:line="420"/>
        <w:rPr/>
      </w:pPr>
      <w:r>
        <w:rPr>
          <w:rFonts w:cs="Arial" w:ascii="Arial" w:hAnsi="Arial"/>
          <w:color w:val="000000"/>
          <w:sz w:val="20"/>
          <w:szCs w:val="20"/>
          <w:shd w:fill="FFFFFF" w:val="clear"/>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drew Jenner &lt;andrew@codesourcery.com&gt; Contributed by Yao Qi &lt;yao@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1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Sony Ericss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Nokia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oug Eva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Tristan Gingold, AdaC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Written by Eli Zaretski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nthony Green &lt;green@moxielog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 Contributed by ARM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3, 2014, 2017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 Contributed by Embecosm on behalf of Adapteva,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Written by Paolo Bonzin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UJITSU LIMITED Author: Lai Jiangshan &lt;laijs@cn.fujits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ed Hat, Inc. Written by Paolo Bonzini.</w:t>
      </w:r>
    </w:p>
    <w:p>
      <w:pPr>
        <w:pStyle w:val="Normal"/>
        <w:spacing w:lineRule="exact" w:line="420"/>
        <w:rPr/>
      </w:pPr>
      <w:r>
        <w:rPr>
          <w:rFonts w:cs="Arial" w:ascii="Arial" w:hAnsi="Arial"/>
          <w:color w:val="000000"/>
          <w:sz w:val="20"/>
          <w:szCs w:val="20"/>
          <w:shd w:fill="FFFFFF" w:val="clear"/>
        </w:rPr>
        <w:t>Copyright (C) 2009 Free Software Foundation, Inc. This file is distributed under the same license as the binutils package. Tedi Heriyanto &lt;tedi_h@gmx.net&gt;, 2002. Arif E. Nugroho &lt;arif_endro@yahoo.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Contributed by Rafael Espindola &lt;espindola@googl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Written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M Ranga Swami Reddy &lt;MR.Swami.Reddy@ns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Janis Johnson &lt;janis187@us.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 Contributed by Anthony Gre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8-2012 Free Software Foundation, Inc. Written by Bruno Haible &lt;bruno@clisp.org&gt;, 2008.</w:t>
      </w:r>
    </w:p>
    <w:p>
      <w:pPr>
        <w:pStyle w:val="Normal"/>
        <w:spacing w:lineRule="exact" w:line="420"/>
        <w:rPr/>
      </w:pPr>
      <w:r>
        <w:rPr>
          <w:rFonts w:cs="Arial" w:ascii="Arial" w:hAnsi="Arial"/>
          <w:color w:val="000000"/>
          <w:sz w:val="20"/>
          <w:szCs w:val="20"/>
          <w:shd w:fill="FFFFFF" w:val="clear"/>
        </w:rPr>
        <w:t>Copyright (C) 2008-2012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Michel Robitaille &lt;robitail@IRO.UMontreal.CA&gt;, traducteur depuis/since 1996. Nicolas Provost &lt;nprovost@quadriv.com&gt;, 2009.</w:t>
      </w:r>
    </w:p>
    <w:p>
      <w:pPr>
        <w:pStyle w:val="Normal"/>
        <w:spacing w:lineRule="exact" w:line="420"/>
        <w:rPr/>
      </w:pPr>
      <w:r>
        <w:rPr>
          <w:rFonts w:cs="Arial" w:ascii="Arial" w:hAnsi="Arial"/>
          <w:color w:val="000000"/>
          <w:sz w:val="20"/>
          <w:szCs w:val="20"/>
          <w:shd w:fill="FFFFFF" w:val="clear"/>
        </w:rPr>
        <w:t>Copyright (C) 2008 Free Software Foundation, Inc. This file is distributed under the same license as the binutils package. Arif E. Nugroho &lt;arif_endro@yahoo.com&gt;, 2008,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RM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MIPS Technologies, Inc. Written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http://fsf.org/'</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 end smallexample</w:t>
      </w:r>
    </w:p>
    <w:p>
      <w:pPr>
        <w:pStyle w:val="Normal"/>
        <w:spacing w:lineRule="exact" w:line="420"/>
        <w:rPr/>
      </w:pPr>
      <w:r>
        <w:rPr>
          <w:rFonts w:cs="Arial" w:ascii="Arial" w:hAnsi="Arial"/>
          <w:color w:val="000000"/>
          <w:sz w:val="20"/>
          <w:szCs w:val="20"/>
          <w:shd w:fill="FFFFFF" w:val="clear"/>
        </w:rPr>
        <w:t>Copyright (C) 2007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pPr>
      <w:r>
        <w:rPr>
          <w:rFonts w:cs="Arial" w:ascii="Arial" w:hAnsi="Arial"/>
          <w:color w:val="000000"/>
          <w:sz w:val="20"/>
          <w:szCs w:val="20"/>
          <w:shd w:fill="FFFFFF" w:val="clear"/>
        </w:rPr>
        <w:t>Copyright (C) 2007 Free Software Foundation, Inc. &lt;http://fsf.org/&gt;\n"); printf_filtered (" Everyone is permitted to copy and distribute verbatim copies\n"); printf_filtered (" of this license document, but changing it is not allowed.\n"); printf_filtered ("\n"); printf_filtered (" Preamble\n"); printf_filtered ("\n"); printf_filtered (" The GNU General Public License is a free, copyleft license for\n"); printf_filtered ("software and other kinds of works.\n"); printf_filtered ("\n"); printf_filtered (" The licenses for most software and other practical works are designed\n"); printf_filtered ("to take away your freedom to share and change the works. By contrast,\n"); printf_filtered ("the GNU General Public License is intended to guarantee your freedom to\n"); printf_filtered ("share and change all versions of a program--to make sure it remains free\n"); printf_filtered ("software for all its users. We, the Free Software Foun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2013-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 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2010, 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VA Linux Systems Japan K.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MIPS Technologies, Inc. All rights reserved. Contributed by Chao-ying Fu (fu@mip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Written by Carlos O'Donell &lt;carlos@codesourcery.com&gt;</w:t>
      </w:r>
    </w:p>
    <w:p>
      <w:pPr>
        <w:pStyle w:val="Normal"/>
        <w:spacing w:lineRule="exact" w:line="420"/>
        <w:rPr/>
      </w:pPr>
      <w:r>
        <w:rPr>
          <w:rFonts w:cs="Arial" w:ascii="Arial" w:hAnsi="Arial"/>
          <w:color w:val="000000"/>
          <w:sz w:val="20"/>
          <w:szCs w:val="20"/>
          <w:shd w:fill="FFFFFF" w:val="clear"/>
        </w:rPr>
        <w:t>Copyright (C) 2006 Free Software Foundation, Inc. Christian Rose &lt;menthos@menthos.com&gt;, 2001, 2002, 2003. Daniel Nylander &lt;po@danielnylander.se&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w:t>
      </w:r>
    </w:p>
    <w:p>
      <w:pPr>
        <w:pStyle w:val="Normal"/>
        <w:spacing w:lineRule="exact" w:line="420"/>
        <w:rPr/>
      </w:pPr>
      <w:r>
        <w:rPr>
          <w:rFonts w:cs="Arial" w:ascii="Arial" w:hAnsi="Arial"/>
          <w:color w:val="000000"/>
          <w:sz w:val="20"/>
          <w:szCs w:val="20"/>
          <w:shd w:fill="FFFFFF" w:val="clear"/>
        </w:rPr>
        <w:t>Copyright (C) 2005-2013 Free Software Foundation, Inc. dnl Contributed by Red Hat, Inc. dnl dnl This file is part of the GNU simulators.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dnl AC_PREREQ(2.64)dnl AC_INIT(Makefile.in) sinclude(../common/acinclude.m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Written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Nigel Stephens (nigel@mips.com) and David Ung (davidu@mips.com)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MIPS Technologies, Inc. Written by Chao-ying F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IBM Corporation. Author Mike Cowlish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 and Mike Frysing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 Contributed by Analog Device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1 NEC Corporation</w:t>
      </w:r>
    </w:p>
    <w:p>
      <w:pPr>
        <w:pStyle w:val="Normal"/>
        <w:spacing w:lineRule="exact" w:line="420"/>
        <w:rPr/>
      </w:pPr>
      <w:r>
        <w:rPr>
          <w:rFonts w:cs="Arial" w:ascii="Arial" w:hAnsi="Arial"/>
          <w:color w:val="000000"/>
          <w:sz w:val="20"/>
          <w:szCs w:val="20"/>
          <w:shd w:fill="FFFFFF" w:val="clear"/>
        </w:rPr>
        <w:t>Copyright (C)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2010 Free Software Foundation, Inc. Written by Ian Lance Taylor &lt;ian@air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8, 2009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1, 2012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2013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10 Michael Holzheu,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NEC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Michael Holzheu, IBM Corporation</w:t>
      </w:r>
    </w:p>
    <w:p>
      <w:pPr>
        <w:pStyle w:val="Normal"/>
        <w:spacing w:lineRule="exact" w:line="420"/>
        <w:rPr/>
      </w:pPr>
      <w:r>
        <w:rPr>
          <w:rFonts w:cs="Arial" w:ascii="Arial" w:hAnsi="Arial"/>
          <w:color w:val="000000"/>
          <w:sz w:val="20"/>
          <w:szCs w:val="20"/>
          <w:shd w:fill="FFFFFF" w:val="clear"/>
        </w:rPr>
        <w:t>Copyright (C) 2005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5 Free Software Foundation, Inc. Written by Ian Lance Taylor &lt;ian@airs.com&gt;.</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Meng Jie &lt;zuxyhere@eastday.com&gt;, 2005.</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inutils package. Kevin Patrick Scannell &lt;scannell@SLU.EDU&gt;, 2005, 2006, 2007, 2008. msgid "" msgstr "" Project-Id-Version: opcodes 2.18.90\n" Report-Msgid-Bugs-To: bug-binutils@gnu.org\n" POT-Creation-Date: 2008-09-09 15:56+0930\n" PO-Revision-Date: 2008-12-10 18:42-0500\n" Last-Translator: Kevin Scannell &lt;kscanne@gmail.com&gt;\n" Language-Team: Irish &lt;gaeilge-gnulinux@lists.sourceforge.net&gt;\n" MIME-Version: 1.0\n" Content-Type: text/plain; charset=ISO-8859-1\n" Content-Transfer-Encoding: 8bit\n"</w:t>
      </w:r>
    </w:p>
    <w:p>
      <w:pPr>
        <w:pStyle w:val="Normal"/>
        <w:spacing w:lineRule="exact" w:line="420"/>
        <w:rPr/>
      </w:pPr>
      <w:r>
        <w:rPr>
          <w:rFonts w:cs="Arial" w:ascii="Arial" w:hAnsi="Arial"/>
          <w:color w:val="000000"/>
          <w:sz w:val="20"/>
          <w:szCs w:val="20"/>
          <w:shd w:fill="FFFFFF" w:val="clear"/>
        </w:rPr>
        <w:t>Copyright (C) 2005 Free Software Foundation, Inc. This file is distributed under the same license as the bfd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 Antoine Bigirimana &lt;antoine@e-tools.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UJITSU LIMIT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Nathan Sidwell &lt;nathan@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David Ung, of MIPS Technolog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Chris Demetriou of Broadco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Contributed by Axis Communic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 2016 Dave Anderson &lt;anderson@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Haren Myneni,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10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1999 Per Bothn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Hewlett-Packard Development Company, L.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pPr>
      <w:r>
        <w:rPr>
          <w:rFonts w:cs="Arial" w:ascii="Arial" w:hAnsi="Arial"/>
          <w:color w:val="000000"/>
          <w:sz w:val="20"/>
          <w:szCs w:val="20"/>
          <w:shd w:fill="FFFFFF" w:val="clear"/>
        </w:rPr>
        <w:t>Copyright (C) 2004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 Contributed by Aldy Hernandez (aldyh@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2 Free Software Foundation, Inc.</w:t>
      </w:r>
    </w:p>
    <w:p>
      <w:pPr>
        <w:pStyle w:val="Normal"/>
        <w:spacing w:lineRule="exact" w:line="420"/>
        <w:rPr/>
      </w:pPr>
      <w:r>
        <w:rPr>
          <w:rFonts w:cs="Arial" w:ascii="Arial" w:hAnsi="Arial"/>
          <w:color w:val="000000"/>
          <w:sz w:val="20"/>
          <w:szCs w:val="20"/>
          <w:shd w:fill="FFFFFF" w:val="clear"/>
        </w:rPr>
        <w:t>Copyright (C) 2003, 2011 Free Software Foundation, Inc. Written by Kaveh R. Ghazi &lt;ghazi@caip.rutgers.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6, 2009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pPr>
      <w:r>
        <w:rPr>
          <w:rFonts w:cs="Arial" w:ascii="Arial" w:hAnsi="Arial"/>
          <w:color w:val="000000"/>
          <w:sz w:val="20"/>
          <w:szCs w:val="20"/>
          <w:shd w:fill="FFFFFF" w:val="clear"/>
        </w:rPr>
        <w:t>Copyright (C) 2003, 2004, 2005, 2011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2004, 2005, 2006, 2007, 2010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2010, 2012 Free Software Foundation, Inc.</w:t>
      </w:r>
    </w:p>
    <w:p>
      <w:pPr>
        <w:pStyle w:val="Normal"/>
        <w:spacing w:lineRule="exact" w:line="420"/>
        <w:rPr/>
      </w:pPr>
      <w:r>
        <w:rPr>
          <w:rFonts w:cs="Arial" w:ascii="Arial" w:hAnsi="Arial"/>
          <w:color w:val="000000"/>
          <w:sz w:val="20"/>
          <w:szCs w:val="20"/>
          <w:shd w:fill="FFFFFF" w:val="clear"/>
        </w:rPr>
        <w:t>Copyright (C) 2003, 2004, 2005, 2006, 2007, 2008, 2009, 2010, 2011 Free Software Foundation, Inc. Written by Ian Lance Taylor &lt;ian@wasabisystem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pPr>
      <w:r>
        <w:rPr>
          <w:rFonts w:cs="Arial" w:ascii="Arial" w:hAnsi="Arial"/>
          <w:color w:val="000000"/>
          <w:sz w:val="20"/>
          <w:szCs w:val="20"/>
          <w:shd w:fill="FFFFFF" w:val="clear"/>
        </w:rPr>
        <w:t>Copyright (C) 2003 Free Software Foundation, Inc. Written by Kaveh R. Ghazi &lt;ghazi@caip.rutgers.edu&gt;.</w:t>
      </w:r>
    </w:p>
    <w:p>
      <w:pPr>
        <w:pStyle w:val="Normal"/>
        <w:spacing w:lineRule="exact" w:line="420"/>
        <w:rPr/>
      </w:pPr>
      <w:r>
        <w:rPr>
          <w:rFonts w:cs="Arial" w:ascii="Arial" w:hAnsi="Arial"/>
          <w:color w:val="000000"/>
          <w:sz w:val="20"/>
          <w:szCs w:val="20"/>
          <w:shd w:fill="FFFFFF" w:val="clear"/>
        </w:rPr>
        <w:t>Copyright (C) 2003 Free Software Foundation, Inc. Written by Bruno Haible &lt;bruno@clisp.org&gt;, 2003.</w:t>
      </w:r>
    </w:p>
    <w:p>
      <w:pPr>
        <w:pStyle w:val="Normal"/>
        <w:spacing w:lineRule="exact" w:line="420"/>
        <w:rPr/>
      </w:pPr>
      <w:r>
        <w:rPr>
          <w:rFonts w:cs="Arial" w:ascii="Arial" w:hAnsi="Arial"/>
          <w:color w:val="000000"/>
          <w:sz w:val="20"/>
          <w:szCs w:val="20"/>
          <w:shd w:fill="FFFFFF" w:val="clear"/>
        </w:rPr>
        <w:t>Copyright (C) 2003 Free Software Foundation, Inc. Wang Li &lt;charles@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ere is NO warranty. You may redistribute this software under the terms of the GNU General Public License. For more information about these matters, see the files named COPYING."</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Eugen Hoanca &lt;eugenh@urban-grafx.ro&gt;, 2003</w:t>
      </w:r>
    </w:p>
    <w:p>
      <w:pPr>
        <w:pStyle w:val="Normal"/>
        <w:spacing w:lineRule="exact" w:line="420"/>
        <w:rPr/>
      </w:pPr>
      <w:r>
        <w:rPr>
          <w:rFonts w:cs="Arial" w:ascii="Arial" w:hAnsi="Arial"/>
          <w:color w:val="000000"/>
          <w:sz w:val="20"/>
          <w:szCs w:val="20"/>
          <w:shd w:fill="FFFFFF" w:val="clear"/>
        </w:rPr>
        <w:t>Copyright (C) 2003 Free Software Foundation, Inc. Deniz Akkus Kanca &lt;deniz@arayan.com&gt;, 2001,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9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5,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Originally created by Cygnus Solutions. Extensive modifications, including paired-single operation support and MIPS-3D support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matthew green (mrg@redhat.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Ed Satterthwaite and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Contributed by Chris Demetriou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 Based on code contributed by Wasabi 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9, 2017-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10-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10, 2012-2013,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0, 2012-2014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09, 2011, 2013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pPr>
      <w:r>
        <w:rPr>
          <w:rFonts w:cs="Arial" w:ascii="Arial" w:hAnsi="Arial"/>
          <w:color w:val="000000"/>
          <w:sz w:val="20"/>
          <w:szCs w:val="20"/>
          <w:shd w:fill="FFFFFF" w:val="clear"/>
        </w:rPr>
        <w:t>Copyright (C) 2002-2003, 2005-2006, 2008-2012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Free Software Foundation, Inc.</w:t>
      </w:r>
    </w:p>
    <w:p>
      <w:pPr>
        <w:pStyle w:val="Normal"/>
        <w:spacing w:lineRule="exact" w:line="420"/>
        <w:rPr/>
      </w:pPr>
      <w:r>
        <w:rPr>
          <w:rFonts w:cs="Arial" w:ascii="Arial" w:hAnsi="Arial"/>
          <w:color w:val="000000"/>
          <w:sz w:val="20"/>
          <w:szCs w:val="20"/>
          <w:shd w:fill="FFFFFF" w:val="clear"/>
        </w:rPr>
        <w:t>Copyright (C) 2002, 2010 Free Software Foundation, Inc. Contributed by Matt Thomas &lt;matt@3am-softwar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10 Free Software Foundation, Inc. Contributed by Ivan Guzvinec &lt;ivang@opencore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 2011 Free Software Foundation, Inc.</w:t>
      </w:r>
    </w:p>
    <w:p>
      <w:pPr>
        <w:pStyle w:val="Normal"/>
        <w:spacing w:lineRule="exact" w:line="420"/>
        <w:rPr/>
      </w:pPr>
      <w:r>
        <w:rPr>
          <w:rFonts w:cs="Arial" w:ascii="Arial" w:hAnsi="Arial"/>
          <w:color w:val="000000"/>
          <w:sz w:val="20"/>
          <w:szCs w:val="20"/>
          <w:shd w:fill="FFFFFF" w:val="clear"/>
        </w:rPr>
        <w:t>Copyright (C) 2002, 2005, 2007, 2012 Free Software Foundation, Inc. Contributed by Damjan Lampret &lt;lampret@opencores.org&gt;. Modified from a29k 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7, 2009, 2010,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7,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10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1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10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9, 2011, 2018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10, 2012 Free Software Foundation, Inc. Contributed by Dmitry Diky &lt;diwil@mail.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7, 2009, 2010, 2012 David Anderson</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pPr>
      <w:r>
        <w:rPr>
          <w:rFonts w:cs="Arial" w:ascii="Arial" w:hAnsi="Arial"/>
          <w:color w:val="000000"/>
          <w:sz w:val="20"/>
          <w:szCs w:val="20"/>
          <w:shd w:fill="FFFFFF" w:val="clear"/>
        </w:rPr>
        <w:t>Copyright (C) 2002, 2003, 2004, 2005, 2006, 2007, 2008, 2009, 2010, 2011, 2012 Free Software Foundation, Inc. This file is distributed under the same license as the binutils package. Cristian Othón Martínez Vera &lt;cfuga@cfuga.mx&gt;, 2002, 2003, 2004, 2005, 2006, 2007, 2008, 2009, 2010, 2011,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David And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David Anderson</w:t>
      </w:r>
    </w:p>
    <w:p>
      <w:pPr>
        <w:pStyle w:val="Normal"/>
        <w:spacing w:lineRule="exact" w:line="420"/>
        <w:rPr/>
      </w:pPr>
      <w:r>
        <w:rPr>
          <w:rFonts w:cs="Arial" w:ascii="Arial" w:hAnsi="Arial"/>
          <w:color w:val="000000"/>
          <w:sz w:val="20"/>
          <w:szCs w:val="20"/>
          <w:shd w:fill="FFFFFF" w:val="clear"/>
        </w:rPr>
        <w:t>Copyright (C) 2002, 2003, 2004 Free Software Foundation, Inc. Written by Zack Weinberg &lt;zack@codesourcery.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2002 Free Software Foundation, Inc. Martin v. Löwis &lt;martin@v.loewis.de&gt;, 2002.</w:t>
      </w:r>
    </w:p>
    <w:p>
      <w:pPr>
        <w:pStyle w:val="Normal"/>
        <w:spacing w:lineRule="exact" w:line="420"/>
        <w:rPr/>
      </w:pPr>
      <w:r>
        <w:rPr>
          <w:rFonts w:cs="Arial" w:ascii="Arial" w:hAnsi="Arial"/>
          <w:color w:val="000000"/>
          <w:sz w:val="20"/>
          <w:szCs w:val="20"/>
          <w:shd w:fill="FFFFFF" w:val="clear"/>
        </w:rPr>
        <w:t>Copyright (C) 2002 Free Software Foundation, Inc. Alexandre Folle de Menezes &lt;afmenez@terra.com.br&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 Contributed by Jiri Smid, SuSE La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9 Free Software Foundation, Inc.</w:t>
      </w:r>
    </w:p>
    <w:p>
      <w:pPr>
        <w:pStyle w:val="Normal"/>
        <w:spacing w:lineRule="exact" w:line="420"/>
        <w:rPr/>
      </w:pPr>
      <w:r>
        <w:rPr>
          <w:rFonts w:cs="Arial" w:ascii="Arial" w:hAnsi="Arial"/>
          <w:color w:val="000000"/>
          <w:sz w:val="20"/>
          <w:szCs w:val="20"/>
          <w:shd w:fill="FFFFFF" w:val="clear"/>
        </w:rPr>
        <w:t>Copyright (C) 2001-2003, 2006-2012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2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Free Software Foundation, Inc.</w:t>
      </w:r>
    </w:p>
    <w:p>
      <w:pPr>
        <w:pStyle w:val="Normal"/>
        <w:spacing w:lineRule="exact" w:line="420"/>
        <w:rPr/>
      </w:pPr>
      <w:r>
        <w:rPr>
          <w:rFonts w:cs="Arial" w:ascii="Arial" w:hAnsi="Arial"/>
          <w:color w:val="000000"/>
          <w:sz w:val="20"/>
          <w:szCs w:val="20"/>
          <w:shd w:fill="FFFFFF" w:val="clear"/>
        </w:rPr>
        <w:t>Copyright (C) 2001, 2010 Free Software Foundation, Inc. Daisuke Yamashita &lt;yamad@mb.infoweb.ne.jp&gt;, 2001 Yasuaki Taniguchi &lt;yasuakit@gmail.com&gt;, 2010. msgid "" msgstr "" Project-Id-Version: bfd 2.21.53\n" Report-Msgid-Bugs-To: bug-binutils@gnu.org\n" POT-Creation-Date: 2011-06-02 14:25+0100\n" PO-Revision-Date: 2011-10-23 16:09+0900\n" Last-Translator: Yasuaki Taniguchi &lt;yasuakit@gmail.com&gt;\n" Language-Team: Japanese &lt;translation-team-ja@lists.sourceforge.net&gt;\n" Language: ja\n" MIME-Version: 1.0\n" Content-Type: text/plain; charset=UTF-8\n" Content-Transfer-Encoding: 8bit\n" Plural-Forms: nulurals=1; plural=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201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7 Free Software Foundation, Inc. This file is part of BFD. Originally written by DJ Delorie &lt;dj@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 2005, 2007,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10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7 Free Software Foundation, Inc. Written by Hans-Peter Nilsson (hp@bitrange.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1 Free Software Foundation, Inc. This file is distributed under the same license as the binutil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4,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10 Free Software Foundation, Inc. Contributed by Bob Wilson (bob.wilson@acm.org) at Tensili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Free Software Foundation, Inc.</w:t>
      </w:r>
    </w:p>
    <w:p>
      <w:pPr>
        <w:pStyle w:val="Normal"/>
        <w:spacing w:lineRule="exact" w:line="420"/>
        <w:rPr/>
      </w:pPr>
      <w:r>
        <w:rPr>
          <w:rFonts w:cs="Arial" w:ascii="Arial" w:hAnsi="Arial"/>
          <w:color w:val="000000"/>
          <w:sz w:val="20"/>
          <w:szCs w:val="20"/>
          <w:shd w:fill="FFFFFF" w:val="clear"/>
        </w:rPr>
        <w:t>Copyright (C) 2001, 2002, 2003 Free Software Foundation, Inc. Christian Rose &lt;menthos@menthos.com&gt;, 2001, 2002,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IBM Deutschland Entwicklung GmbH, IBM Corporation Author(s): Despina Papadopoulou</w:t>
      </w:r>
    </w:p>
    <w:p>
      <w:pPr>
        <w:pStyle w:val="Normal"/>
        <w:spacing w:lineRule="exact" w:line="420"/>
        <w:rPr/>
      </w:pPr>
      <w:r>
        <w:rPr>
          <w:rFonts w:cs="Arial" w:ascii="Arial" w:hAnsi="Arial"/>
          <w:color w:val="000000"/>
          <w:sz w:val="20"/>
          <w:szCs w:val="20"/>
          <w:shd w:fill="FFFFFF" w:val="clear"/>
        </w:rPr>
        <w:t>Copyright (C) 2001 Free Software Foundation, Inc. This file is distributed under the same license as the binutils package. Keld Simonsen &lt;keld@keldix.com&gt;, 2002,2011. Christian Rose &lt;menthos@menthos.com&gt;, 2001.</w:t>
      </w:r>
    </w:p>
    <w:p>
      <w:pPr>
        <w:pStyle w:val="Normal"/>
        <w:spacing w:lineRule="exact" w:line="420"/>
        <w:rPr/>
      </w:pPr>
      <w:r>
        <w:rPr>
          <w:rFonts w:cs="Arial" w:ascii="Arial" w:hAnsi="Arial"/>
          <w:color w:val="000000"/>
          <w:sz w:val="20"/>
          <w:szCs w:val="20"/>
          <w:shd w:fill="FFFFFF" w:val="clear"/>
        </w:rPr>
        <w:t>Copyright (C) 2000-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 Contributed by Cygnus Solutions (a Red Hat compan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2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2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2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Hewlett-Packard Co David Mosberger-Tang &lt;davidm@hpl.hp.com&gt;</w:t>
      </w:r>
    </w:p>
    <w:p>
      <w:pPr>
        <w:pStyle w:val="Normal"/>
        <w:spacing w:lineRule="exact" w:line="420"/>
        <w:rPr/>
      </w:pPr>
      <w:r>
        <w:rPr>
          <w:rFonts w:cs="Arial" w:ascii="Arial" w:hAnsi="Arial"/>
          <w:color w:val="000000"/>
          <w:sz w:val="20"/>
          <w:szCs w:val="20"/>
          <w:shd w:fill="FFFFFF" w:val="clear"/>
        </w:rPr>
        <w:t>Copyright (C) 2000, 2002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4, 2010 Free Software Foundation, Inc. Contributed by Axis Communications AB, Lund, Sweden. Originally written for GAS 1.38.1 by Mikael Asker. Updated, BFDized and GNUified by Hans-Peter Nil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5,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7, 2008 Free Software Foundation, Inc. http://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2004, 2005, 2006, 2008, 2009, 2010 Free Software Foundation, Inc. Contributed by Jan Hubicka &lt;jh@suse.cz&gt;</w:t>
      </w:r>
    </w:p>
    <w:p>
      <w:pPr>
        <w:pStyle w:val="Normal"/>
        <w:spacing w:lineRule="exact" w:line="420"/>
        <w:rPr/>
      </w:pPr>
      <w:r>
        <w:rPr>
          <w:rFonts w:cs="Arial" w:ascii="Arial" w:hAnsi="Arial"/>
          <w:color w:val="000000"/>
          <w:sz w:val="20"/>
          <w:szCs w:val="20"/>
          <w:shd w:fill="FFFFFF" w:val="clear"/>
        </w:rPr>
        <w:t>Copyright (C) 2000, 2001, 2002, 2003, 2004, 2005 Free Software Foundation, Inc. Contributed by Zack Weinberg &lt;zackw@stanford.edu&gt;.</w:t>
      </w:r>
    </w:p>
    <w:p>
      <w:pPr>
        <w:pStyle w:val="Normal"/>
        <w:spacing w:lineRule="exact" w:line="420"/>
        <w:rPr/>
      </w:pPr>
      <w:r>
        <w:rPr>
          <w:rFonts w:cs="Arial" w:ascii="Arial" w:hAnsi="Arial"/>
          <w:color w:val="000000"/>
          <w:sz w:val="20"/>
          <w:szCs w:val="20"/>
          <w:shd w:fill="FFFFFF" w:val="clear"/>
        </w:rPr>
        <w:t>Copyright (C) 2000, 2001, 2002 Free Software Foundation, Inc. Written by Ulrich Drepper &lt;drepper@cygnus.com&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2 Free Software Foundation, Inc. Contributed by CodeSourcery, LLC.</w:t>
      </w:r>
    </w:p>
    <w:p>
      <w:pPr>
        <w:pStyle w:val="Normal"/>
        <w:spacing w:lineRule="exact" w:line="420"/>
        <w:rPr/>
      </w:pPr>
      <w:r>
        <w:rPr>
          <w:rFonts w:cs="Arial" w:ascii="Arial" w:hAnsi="Arial"/>
          <w:color w:val="000000"/>
          <w:sz w:val="20"/>
          <w:szCs w:val="20"/>
          <w:shd w:fill="FFFFFF" w:val="clear"/>
        </w:rPr>
        <w:t>Copyright (C) 2000, 2001 Free Software Foundation, Inc. Written by Ulrich Drepper &lt;drepper@cygnus.com&gt;, 2000.</w:t>
      </w:r>
    </w:p>
    <w:p>
      <w:pPr>
        <w:pStyle w:val="Normal"/>
        <w:spacing w:lineRule="exact" w:line="420"/>
        <w:rPr/>
      </w:pPr>
      <w:r>
        <w:rPr>
          <w:rFonts w:cs="Arial" w:ascii="Arial" w:hAnsi="Arial"/>
          <w:color w:val="000000"/>
          <w:sz w:val="20"/>
          <w:szCs w:val="20"/>
          <w:shd w:fill="FFFFFF" w:val="clear"/>
        </w:rPr>
        <w:t>Copyright (C) 2000, 2001 Free Software Foundation, Inc. Contributed by Zack Weinberg &lt;zackw@stanford.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Free Software Foundation, Inc. Contributed by CodeSourcery, LL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wlett-Packard Co</w:t>
      </w:r>
    </w:p>
    <w:p>
      <w:pPr>
        <w:pStyle w:val="Normal"/>
        <w:spacing w:lineRule="exact" w:line="420"/>
        <w:rPr/>
      </w:pPr>
      <w:r>
        <w:rPr>
          <w:rFonts w:cs="Arial" w:ascii="Arial" w:hAnsi="Arial"/>
          <w:color w:val="000000"/>
          <w:sz w:val="20"/>
          <w:szCs w:val="20"/>
          <w:shd w:fill="FFFFFF" w:val="clear"/>
        </w:rPr>
        <w:t>Copyright (C) 2000 Free Software Foundation, Inc. Contributed by Mark Mitchell &lt;mark@codesourcery.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Free Software Foundation, Inc. 59 Temple Place,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worldnet.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 From a driver model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Stephane Carrez (stcarrez@nerim.fr)</w:t>
      </w:r>
    </w:p>
    <w:p>
      <w:pPr>
        <w:pStyle w:val="Normal"/>
        <w:spacing w:lineRule="exact" w:line="420"/>
        <w:rPr/>
      </w:pPr>
      <w:r>
        <w:rPr>
          <w:rFonts w:cs="Arial" w:ascii="Arial" w:hAnsi="Arial"/>
          <w:color w:val="000000"/>
          <w:sz w:val="20"/>
          <w:szCs w:val="20"/>
          <w:shd w:fill="FFFFFF" w:val="clear"/>
        </w:rPr>
        <w:t>Copyright (C) 1999-2013 Free Software Foundation, Inc. Written by Nick Duffek &lt;nsd@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Michael Snyder at Cygnus Solutions. Based on work by Fred Fish, Stu Grossman, Geoff Noer, and others.</w:t>
      </w:r>
    </w:p>
    <w:p>
      <w:pPr>
        <w:pStyle w:val="Normal"/>
        <w:spacing w:lineRule="exact" w:line="420"/>
        <w:rPr/>
      </w:pPr>
      <w:r>
        <w:rPr>
          <w:rFonts w:cs="Arial" w:ascii="Arial" w:hAnsi="Arial"/>
          <w:color w:val="000000"/>
          <w:sz w:val="20"/>
          <w:szCs w:val="20"/>
          <w:shd w:fill="FFFFFF" w:val="clear"/>
        </w:rPr>
        <w:t>Copyright (C) 1999-2013 Free Software Foundation, Inc. Written by Elena Zannoni &lt;ezannoni@cygnus.com&gt; of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Hewlett-Packard Co</w:t>
      </w:r>
    </w:p>
    <w:p>
      <w:pPr>
        <w:pStyle w:val="Normal"/>
        <w:spacing w:lineRule="exact" w:line="420"/>
        <w:rPr/>
      </w:pPr>
      <w:r>
        <w:rPr>
          <w:rFonts w:cs="Arial" w:ascii="Arial" w:hAnsi="Arial"/>
          <w:color w:val="000000"/>
          <w:sz w:val="20"/>
          <w:szCs w:val="20"/>
          <w:shd w:fill="FFFFFF" w:val="clear"/>
        </w:rPr>
        <w:t>Copyright (C) 1999-2002, 2005-2012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Hewlett-Packard Co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200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7 Silicon Graphic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Free Software Foundation</w:t>
      </w:r>
    </w:p>
    <w:p>
      <w:pPr>
        <w:pStyle w:val="Normal"/>
        <w:spacing w:lineRule="exact" w:line="420"/>
        <w:rPr/>
      </w:pPr>
      <w:r>
        <w:rPr>
          <w:rFonts w:cs="Arial" w:ascii="Arial" w:hAnsi="Arial"/>
          <w:color w:val="000000"/>
          <w:sz w:val="20"/>
          <w:szCs w:val="20"/>
          <w:shd w:fill="FFFFFF" w:val="clear"/>
        </w:rPr>
        <w:t>Copyright (C) 1999, 2002, 2003, 2005, 2006, 2007, 2008, 2009, 2010 Free Software Foundation, Inc. This file is distributed under the same license as the binutils package. Tim Van Holder &lt;tim.van.holder@telenet.be&gt;, 1999, 2002, 2003, 2005, 2006, 2007, 2009, 2010.</w:t>
      </w:r>
    </w:p>
    <w:p>
      <w:pPr>
        <w:pStyle w:val="Normal"/>
        <w:spacing w:lineRule="exact" w:line="420"/>
        <w:rPr/>
      </w:pPr>
      <w:r>
        <w:rPr>
          <w:rFonts w:cs="Arial" w:ascii="Arial" w:hAnsi="Arial"/>
          <w:color w:val="000000"/>
          <w:sz w:val="20"/>
          <w:szCs w:val="20"/>
          <w:shd w:fill="FFFFFF" w:val="clear"/>
        </w:rPr>
        <w:t>Copyright (C) 1999, 2000, 2003, 2004, 2005, 2009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2, 2003, 2004, 2005,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9, 2010 Free Software Foundation, Inc. Contributed by Vladimir Makarov (vmakarov@cygnus.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www.missioncriticallinux.com, info@missioncriticallinux.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 This program is free software, covered by the GNU General Public License, and you are welcome to change it and/or distribute copies of it under certain conditions. Enter "help copying" to see the conditions. This program has absolutely no warranty. Enter "help warranty"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Mission Critical Linux,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Jeff Solom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nesa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upport and Andrew Cagn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 Contributed by Andrew Cagney and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5, 2006, 2010 Free Software Foundation, Inc. Contributed by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2005, 2009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2, 2004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9, 2010, 2011 Free Software Foundation, Inc. Contributed by Mark Mitchell (mark@markmitchell.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2000, 2001, 2002 Free Software Foundation, Inc. Contributed by Kaveh Ghazi (ghazi@caip.rutgers.edu) 3/2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Hewlett-Packard C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1999 David Mosberger-Tang &lt;davidm@hpl.h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Written by Robert Hoehn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Derived from sim-main.h contributed by Cygnus Solutions, modified substantially by Ed Satterthwaite of Broadcom Corporation SiBy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2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8, Joel Sherrill &lt;joel@OARcorp.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 Free Software Foundation, Inc. Contributed by Cygnus Solutions.</w:t>
      </w:r>
    </w:p>
    <w:p>
      <w:pPr>
        <w:pStyle w:val="Normal"/>
        <w:spacing w:lineRule="exact" w:line="420"/>
        <w:rPr/>
      </w:pPr>
      <w:r>
        <w:rPr>
          <w:rFonts w:cs="Arial" w:ascii="Arial" w:hAnsi="Arial"/>
          <w:color w:val="000000"/>
          <w:sz w:val="20"/>
          <w:szCs w:val="20"/>
          <w:shd w:fill="FFFFFF" w:val="clear"/>
        </w:rPr>
        <w:t>Copyright (C) 1997, 2002, 2005 Free Software Foundation, Inc. This file is part of the libiberty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Fred Fish (fnf@cygnus.com) from pieces of gdbserv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Contributed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2 Free Software Foundation, Inc.</w:t>
      </w:r>
    </w:p>
    <w:p>
      <w:pPr>
        <w:pStyle w:val="Normal"/>
        <w:spacing w:lineRule="exact" w:line="420"/>
        <w:rPr/>
      </w:pPr>
      <w:r>
        <w:rPr>
          <w:rFonts w:cs="Arial" w:ascii="Arial" w:hAnsi="Arial"/>
          <w:color w:val="000000"/>
          <w:sz w:val="20"/>
          <w:szCs w:val="20"/>
          <w:shd w:fill="FFFFFF" w:val="clear"/>
        </w:rPr>
        <w:t>Copyright (C) 1996-1999, 2000-2002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1998,1999,2000,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Cygnus Software Technologi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1, 2002,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2001,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1, 2002, 2003, 2004, 2005,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Free Software Foundation, Inc.</w:t>
      </w:r>
    </w:p>
    <w:p>
      <w:pPr>
        <w:pStyle w:val="Normal"/>
        <w:spacing w:lineRule="exact" w:line="420"/>
        <w:rPr/>
      </w:pPr>
      <w:r>
        <w:rPr>
          <w:rFonts w:cs="Arial" w:ascii="Arial" w:hAnsi="Arial"/>
          <w:color w:val="000000"/>
          <w:sz w:val="20"/>
          <w:szCs w:val="20"/>
          <w:shd w:fill="FFFFFF" w:val="clear"/>
        </w:rPr>
        <w:t>Copyright (C) 1995-2013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3 Free Software Foundation, Inc.</w:t>
      </w:r>
    </w:p>
    <w:p>
      <w:pPr>
        <w:pStyle w:val="Normal"/>
        <w:spacing w:lineRule="exact" w:line="420"/>
        <w:rPr/>
      </w:pPr>
      <w:r>
        <w:rPr>
          <w:rFonts w:cs="Arial" w:ascii="Arial" w:hAnsi="Arial"/>
          <w:color w:val="000000"/>
          <w:sz w:val="20"/>
          <w:szCs w:val="20"/>
          <w:shd w:fill="FFFFFF" w:val="clear"/>
        </w:rPr>
        <w:t>Copyright (C) 1995-2012 Free Software Foundation, Inc. dnl dnl This file is part of GDB.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pPr>
      <w:r>
        <w:rPr>
          <w:rFonts w:cs="Arial" w:ascii="Arial" w:hAnsi="Arial"/>
          <w:color w:val="000000"/>
          <w:sz w:val="20"/>
          <w:szCs w:val="20"/>
          <w:shd w:fill="FFFFFF" w:val="clear"/>
        </w:rPr>
        <w:t>Copyright (C) 1995-1999, 2000-2003 Free Software Foundation, Inc. Written by Ulrich Drepper &lt;drepper@cygnus.com&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2001, 2003 Free Software Foundation, Inc.</w:t>
      </w:r>
    </w:p>
    <w:p>
      <w:pPr>
        <w:pStyle w:val="Normal"/>
        <w:spacing w:lineRule="exact" w:line="420"/>
        <w:rPr/>
      </w:pPr>
      <w:r>
        <w:rPr>
          <w:rFonts w:cs="Arial" w:ascii="Arial" w:hAnsi="Arial"/>
          <w:color w:val="000000"/>
          <w:sz w:val="20"/>
          <w:szCs w:val="20"/>
          <w:shd w:fill="FFFFFF" w:val="clear"/>
        </w:rPr>
        <w:t>Copyright (C) 1995-1999, 2000, 2001, 2002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9, 2000, 2001, 2002 Free Software Foundation, Inc.</w:t>
      </w:r>
    </w:p>
    <w:p>
      <w:pPr>
        <w:pStyle w:val="Normal"/>
        <w:spacing w:lineRule="exact" w:line="420"/>
        <w:rPr/>
      </w:pPr>
      <w:r>
        <w:rPr>
          <w:rFonts w:cs="Arial" w:ascii="Arial" w:hAnsi="Arial"/>
          <w:color w:val="000000"/>
          <w:sz w:val="20"/>
          <w:szCs w:val="20"/>
          <w:shd w:fill="FFFFFF" w:val="clear"/>
        </w:rPr>
        <w:t>Copyright (C) 1995-1999, 2000, 2001 Free Software Foundation, Inc. Written by Ulrich Drepper &lt;drepper@gnu.org&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 2001, 2002 Free Software Foundation, Inc.</w:t>
      </w:r>
    </w:p>
    <w:p>
      <w:pPr>
        <w:pStyle w:val="Normal"/>
        <w:spacing w:lineRule="exact" w:line="420"/>
        <w:rPr/>
      </w:pPr>
      <w:r>
        <w:rPr>
          <w:rFonts w:cs="Arial" w:ascii="Arial" w:hAnsi="Arial"/>
          <w:color w:val="000000"/>
          <w:sz w:val="20"/>
          <w:szCs w:val="20"/>
          <w:shd w:fill="FFFFFF" w:val="clear"/>
        </w:rPr>
        <w:t>Copyright (C) 1995-1998, 2000, 2001 Free Software Foundation, Inc. Contributed by Ulrich Drepper &lt;drepper@gnu.ai.mit.edu&gt;,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2003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1,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2000, 200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1998, 1999, 2000, 2001, 2002, 2003, 2004, 2005, 2006, 2007, 2008,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Jiri Gaisler, European Space Agenc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w:t>
      </w:r>
    </w:p>
    <w:p>
      <w:pPr>
        <w:pStyle w:val="Normal"/>
        <w:spacing w:lineRule="exact" w:line="420"/>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8,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7, Andrew Cagney &lt;cagney@highland.com.au&gt;</w:t>
      </w:r>
    </w:p>
    <w:p>
      <w:pPr>
        <w:pStyle w:val="Normal"/>
        <w:spacing w:lineRule="exact" w:line="420"/>
        <w:rPr/>
      </w:pPr>
      <w:r>
        <w:rPr>
          <w:rFonts w:cs="Arial" w:ascii="Arial" w:hAnsi="Arial"/>
          <w:color w:val="000000"/>
          <w:sz w:val="20"/>
          <w:szCs w:val="20"/>
          <w:shd w:fill="FFFFFF" w:val="clear"/>
        </w:rPr>
        <w:t>Copyright (C) 1994-1995, Andrew Cagney &lt;cagney@highland.com.au&g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5,1996, Andrew Cagney &lt;cagney@highland.com.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95,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5,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3,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9,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Free Software Foundation, Inc.</w:t>
      </w:r>
    </w:p>
    <w:p>
      <w:pPr>
        <w:pStyle w:val="Normal"/>
        <w:spacing w:lineRule="exact" w:line="420"/>
        <w:rPr/>
      </w:pPr>
      <w:r>
        <w:rPr>
          <w:rFonts w:cs="Arial" w:ascii="Arial" w:hAnsi="Arial"/>
          <w:color w:val="000000"/>
          <w:sz w:val="20"/>
          <w:szCs w:val="20"/>
          <w:shd w:fill="FFFFFF" w:val="clear"/>
        </w:rPr>
        <w:t>Copyright (C) 1994 Advanced RISC Machines Ltd. Modifications to add arch. v4 support by &lt;jsmith@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Advanced RISC Machines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Written by Cygnus Support Modified by J.Gaisler ESA/ESTE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 See section COPYING for conditions for redistribution TH gdbserver 1 "2 November 1993" "Cygnus Support" "GNU Development Tools" SH NAME gdbserver \- Remote Server for the GNU Debugger SH SYNOPSIS na TP B gdbserver RB tty RB prog RB "[\|" args... "\|]" PP B gdbserver RB tty B --attach RB PID ad b SH DESCRIPTION GDBSERVER is a program that allows you to run GDB on a different machine than the one which is running the program being debugg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00, 2002, 2010 Free Software Foundation, Inc. Contributed by David Wood @ New York University. Modified by Johan Rydberg, &lt;johan.rydberg@netinsight.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4, 1995, 1996, 1997, 1998, 1999, 2000, 2001, 2002, 2005, 2010, 2013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ulia Menapace, Jim Kingdon, and David MacKenzi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Written by John Gilm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 Contributed by Cygnus Support, using pieces from other GDB modu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1, 2010, 2012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6, 1997, 2002, 2011 Free Software Foundation, Inc. This file based on se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5, 1996, 1997,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 ACEOF exit fi cat &gt;config.log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2000, 2001, c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Written by Fred Fish at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See section COPYING for conditions for redistribution Id: gdb.1,v 1.4 1999/01/05 00:50:50 jsm Exp $ TH gdb 1 "22may2002" "GNU Tools" "GNU Tools" SH NAME gdb \- The GNU Debugger SH SYNOPSIS na TP B gdb RB "[\|" \-help "\|]" RB "[\|" \-nh "\|]" RB "[\|" \-nx "\|]" RB "[\|" \-q "\|]" RB "[\|" \-batch "\|]" RB "[\|" \-cd=\c I dir\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Permission is granted to make and distribute verbatim copies 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2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92,93,94,96,97,98,2000,2004,2007,2011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0, 2001, 2003, 2006, 2007,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5,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1, 2011 Free Software Foundation, Inc. Written by Fred Fish @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5, 1996, 2002 Free Software Foundation, Inc. This file based on putenv.c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6, 1998, 2004 Free Software Foundation, Inc. This file is derived from mkstemp.c from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675 Mass Ave, Cambridge, MA 02139,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Written by Cygnus Solu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 Written by Rob Savoye for Cygnu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 Contributed by Cygnus Solutions. Written by John Gilmore. Second Edition by Stan Sheb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2001, 2010 Free Software Foundation, Inc. Written by Mimi Phuong-Thao Vo of IBM and John Gilmore of Cygnus Suppo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2012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6, 2007, 2008, 2009, 2010, 2011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1 by the Free Software Foundation, Inc. SH DESCRIPTION Many programs read input from the user a line at a time. The GNU History library is able to keep track of those lines, associate arbitrary data with each line, and utilize information from previous lines in composing new ones. PP SH "HISTORY EXPANSION" PP The history library supports a history expansion feature that is identical to the history expansion in BR bash. This section describes what syntax features are available. PP History expansions introduce words from the history list into the input stream, making it easy to repeat commands, insert the arguments to a previous command into the current input line, or fix errors in previous commands quickly. PP History expansion is usually performed immediately after a complete line is read. It takes place in two parts. The first is to determine which line from the history list to use during substitution. The second is to select portions of that line fo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end igno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 Authored by Brian Fox and Chet Ra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89,90,91,92,93,94,96,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Lynx Real-Time Systems, Inc. Los Gatos, C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3 Free Software Foundation, Inc. Contributed by David D. Johnson, Brown University (ddj@cs.brown.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88,89,90,91,92,93,94,96,97,98,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9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1993, 1994, 1995, 1996, 1997, 1998, 1999, 2000, 2001, 2002, 2006,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9, 199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7, 1998,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Generated from expread.y (now c-exp.y) and contributed by the Department of Computer Science at the State University of New York at Buffalo,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 Derived from coffread.c, dbxread.c, and a lot of hacking. Contributed by IBM Corpor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 1990, 1991, 1992, 1993, 1995, 1996, 1997, 1998, 2000,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 1990, 2000, 2001, 2002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8</w:t>
          </w:r>
          <w:r>
            <w:rPr/>
            <w:fldChar w:fldCharType="end"/>
          </w:r>
          <w:r>
            <w:rPr/>
            <w:t>, Total</w:t>
          </w:r>
          <w:r>
            <w:rPr/>
            <w:fldChar w:fldCharType="begin"/>
          </w:r>
          <w:r>
            <w:rPr/>
            <w:instrText xml:space="preserve"> NUMPAGES \* ARABIC </w:instrText>
          </w:r>
          <w:r>
            <w:rPr/>
            <w:fldChar w:fldCharType="separate"/>
          </w:r>
          <w:r>
            <w:rPr/>
            <w:t>28</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2:41: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